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11 нояб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ab/>
        <w:tab/>
        <w:t xml:space="preserve">         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48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Отчет об  исполнении бюджета ЗАТО Озерный за 9 месяцев 2020 года принять к сведению (приложение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both"/>
        <w:rPr/>
      </w:pPr>
      <w:r>
        <w:rPr/>
        <w:t xml:space="preserve">№ </w:t>
      </w:r>
      <w:r>
        <w:rPr/>
        <w:t xml:space="preserve">48 от 11 ноября 2020 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0 года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ТО Озерный за 9 месяцев  2020 года характеризуется следующими показателям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5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60"/>
        <w:gridCol w:w="1620"/>
        <w:gridCol w:w="1600"/>
      </w:tblGrid>
      <w:tr>
        <w:trPr>
          <w:tblHeader w:val="true"/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0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10.2020г.</w:t>
            </w:r>
          </w:p>
        </w:tc>
      </w:tr>
      <w:tr>
        <w:trPr>
          <w:tblHeader w:val="true"/>
          <w:trHeight w:val="1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 15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024,6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33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98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47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73,4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6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90,7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2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1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29,9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2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1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7</w:t>
            </w:r>
          </w:p>
        </w:tc>
      </w:tr>
      <w:tr>
        <w:trPr>
          <w:trHeight w:val="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2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78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6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6,2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6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6,2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2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7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0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</w:t>
            </w:r>
          </w:p>
        </w:tc>
      </w:tr>
      <w:tr>
        <w:trPr>
          <w:trHeight w:val="1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 82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 0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2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4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 73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73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731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7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113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04 2131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8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обеспечения учащихся начальных классов муниципальных общеобразовательных учреждений горячим питанием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12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94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744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6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7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 66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71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19,2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3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35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иобретение и установку детских игровых комплек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2 02 49999 04 2233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2020 года поступило 259 024,6  тыс. руб., что составляет 68,7% от запланированной на 2020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60,5%, что составляет  50 982,7  тыс. руб. План безвозмездных поступлений выполнен на 71,1 %, что составляет 208 041,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Cs w:val="28"/>
        </w:rPr>
        <w:t xml:space="preserve">Расходы бюджета ЗАТО Озерный за </w:t>
      </w:r>
      <w:r>
        <w:rPr>
          <w:szCs w:val="28"/>
          <w:lang w:val="ru-RU"/>
        </w:rPr>
        <w:t>9 месяцев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239 503,8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61,4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    1 октября 2020 года  характеризуется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tbl>
      <w:tblPr>
        <w:tblW w:w="105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635"/>
        <w:gridCol w:w="1300"/>
        <w:gridCol w:w="1300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10.2020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 79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 5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7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74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45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3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0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25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2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6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7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7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7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3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8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59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5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7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9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0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6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3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1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1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1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1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7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39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2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2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30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5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9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1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65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6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65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6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2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3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2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30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4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5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 21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33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 83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 87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23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09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69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4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69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4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76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6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7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7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2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7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2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73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00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38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86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38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86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2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3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4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3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32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,8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6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81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1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3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9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3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9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0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9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2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2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4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4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октября 2020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05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0-11-09T12:46:00Z</dcterms:modified>
  <cp:revision>6</cp:revision>
  <dc:subject/>
  <dc:title>СОВЕТ ДЕПУТАТОВ</dc:title>
</cp:coreProperties>
</file>